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1.2018                                         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ронникова О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ровских И.Ю., Меркулова О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еева Н.В.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«Лиманские водопроводы» (ОГРН 1103021000444) в сфере холодного водоснабжения (подвоз воды) н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уполномоченного по делу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иреевой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рееву Н.В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Лиманские водопроводы» (ОГРН 1103021000444) в сфере холодного водоснабжения (подвоз воды) на 2019 год, предложила утвердить производственную программу МУП «Лиманские водопроводы» (ОГРН 1103021000444) в сфере холодного водоснабжения (подвоз воды)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Боровских И.Ю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подвоз воды МУП «Лиманские водопроводы» (ОГРН 1103021000444), учтенного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изводственную программу МУП «Лиманские водопроводы» (ОГРН 1103021000444) в сфере холодного водоснабжения (подвоз воды)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06.12.2017 № 140 «Об утверждении производственной программы МУ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иманские водопроводы» (ОГРН 1103021000444) в сфере холодного водоснабжения (подвоз воды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В течение семи рабочих дней со дня подписания направить копию распоряжения и копию настоящего протокола в МУП «Лиманские водопроводы» (ОГРН 1103021000444) и администрацию МО «Лиманский район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 xml:space="preserve">3.3. 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 В семидневный срок со дня подписания обеспечить включение распоряжения в справочно-правовые системы «Консультант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8"/>
          <w:szCs w:val="28"/>
        </w:rPr>
        <w:t>3.5. 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239"/>
      </w:tblGrid>
      <w:tr>
        <w:trPr>
          <w:trHeight w:val="483" w:hRule="atLeast"/>
        </w:trPr>
        <w:tc>
          <w:tcPr>
            <w:tcW w:w="10071" w:type="dxa"/>
            <w:tcBorders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4607"/>
              <w:gridCol w:w="108"/>
              <w:gridCol w:w="4924"/>
              <w:gridCol w:w="108"/>
            </w:tblGrid>
            <w:tr>
              <w:trPr>
                <w:trHeight w:val="46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меститель председателя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.Г. Звере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sz w:val="28"/>
                      <w:szCs w:val="28"/>
                    </w:rPr>
                    <w:t>О.В. Степанищева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коллегии:</w:t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.А. Свиридов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.Г. Белунин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.А. Бронников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.А. Меркуло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.А. Турасова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5032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autoSpaceDE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В. Камышанова</w:t>
                  </w:r>
                </w:p>
              </w:tc>
            </w:tr>
          </w:tbl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44:00Z</dcterms:created>
  <dc:creator>Катя</dc:creator>
  <dc:description/>
  <cp:keywords/>
  <dc:language>en-US</dc:language>
  <cp:lastModifiedBy>Киреева Наталья Владимировна</cp:lastModifiedBy>
  <cp:lastPrinted>2018-11-08T16:46:00Z</cp:lastPrinted>
  <dcterms:modified xsi:type="dcterms:W3CDTF">2018-11-08T12:46:00Z</dcterms:modified>
  <cp:revision>16</cp:revision>
  <dc:subject/>
  <dc:title>СЛУЖБА ПО ТАРИФАМ АСТРАХАНСКОЙ ОБЛАСТИ</dc:title>
</cp:coreProperties>
</file>